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Determinarea nivelului noxelor profesionale din instalatiile CTE Bucuresti Sud si CTE Progresu si prezentarea de solutii tehnice de diminuare a acestora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PRESTA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6297"/>
        <w:gridCol w:w="851"/>
        <w:gridCol w:w="1134"/>
        <w:gridCol w:w="425"/>
        <w:gridCol w:w="1613"/>
      </w:tblGrid>
      <w:tr>
        <w:trPr>
          <w:trHeight w:val="154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ără T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fectuare determinari/ masuratori privind nivelul de noxe profesionale din instalatiile CTE Bucuresti Sud si CTE Progresu</w:t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TE S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suratori noxe chim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suratori noxe fizice si fizico-chimice (zgomot, vibratii, pulberi, microclima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Masuratori camp electric si magneti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suratori ilumi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TE Progre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suratori noxe chim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suratori noxe fizice si fizico-chimice (zgomot, vibratii, pulberi, microclima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Masuratori camp electric si magneti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suratori ilumi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xpertizare din punct de vedere al conformitatii cu cerintele legale de secritate si sanatate in munca si elaborare documentatie (inclusiv prezentarea de solutii tehnice de diminuare a noxelo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documentat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Prestatorul va face dovada ca poseda certificat de acreditare in vigoare pentru implemenarea sistemului calitatii, conform SR EN ISO/ CEI 17025/ 2005 sau 2018 a laboratorului de incercar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Prestatorul va prezenta un grafic de prestari de servicii conform anexa 3 la caietul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3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Documentatia rezultata in urma prestarii serviciilor va fi elaborata separat pentru fiecare centrala in parte (CTE Progresu si CTE Sud) si va cuprinde 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rezultatele masuratorilor de noxe, prezentate sub forma de rapoarte de incercari/ buletine de analiza, precum si centralizat sub forma de tabele, fiind precizate unitatea, locurile de munca, rezultatele (valorile) determinarilor, valorile maxime admise, metodele de masurare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inerpretarea rezultatelor, solutii de reducere a noxelor profesionale pe locurile de munca, inclusiv evaluarea etimativa a costurilor implicate.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Documentatia va fi predata beneficiarului in 2 exemplare orginale, pe suport de hartie si un exemplar pe suport electronic, structurata separat pentru fiecare central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Termen prestare servicii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solicitat de achizitor: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120 zile calendaristic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la data perfectarii contractulu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stare servici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ocatii  ELCEN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TE Progresu: str. Pogoanelor nr.1A, sector 4, Bucureşti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PRESTATOR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9-12-19T08:14:00Z</cp:lastPrinted>
  <dcterms:modified xsi:type="dcterms:W3CDTF">2019-12-19T07:39:00Z</dcterms:modified>
  <cp:revision>961</cp:revision>
  <dc:subject/>
  <dc:title>DENUMIRE PRODUS</dc:title>
</cp:coreProperties>
</file>